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0.11.2025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00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6 год и на плановый период 2027 и 2028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6 год и на плановый период 2027 и 2028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ъединить первое и второе чтение по рассмотрению проекта бюджета муниципального образования «Колпашевский район» на 2026 год и на плановый период 2027 и 2028 г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6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823219,0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596275,9 тыс. рублей, безвозмездные поступления в сумме 226943,1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823219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(профицит) бюджета МО «Колпашевский район</w:t>
            </w:r>
            <w:r>
              <w:rPr>
                <w:szCs w:val="24"/>
              </w:rPr>
              <w:t>» в сумме 0,0 тыс. рублей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color w:val="000000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7 год и на 2028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7 год в сумме 760299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</w:t>
            </w:r>
            <w:r>
              <w:rPr>
                <w:rFonts w:cs="Arial"/>
                <w:szCs w:val="24"/>
                <w:lang w:val="ru-RU" w:eastAsia="ru-RU"/>
              </w:rPr>
              <w:t>651683,6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, безвозмездные поступления в сумме  108615,6 тыс. рублей и на 2028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798577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637792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60785,0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7 год в сумме 760299,2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8000,0 тыс. рублей и на 2028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798577,7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57784,4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7 год в сумме 0,0 тыс. рублей и на 2028 год в сумме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ённые учреждения, на обеспечение деятельности муниципальных казённых учреждений за счёт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ё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. Установить,  что доходы от платных услуг, оказываемых муниципальными казё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ённых настоящим решением, направляются в 2026 году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ри создании муниципального казённого учреждения путё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Указанные остатки направляются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. Установить, что казначейскому сопровождению подлежат следующие средст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) авансовые платежи по муниципальным контрактам (договорам) на капитальный ремонт и строительство общеобразовательных организаций, источником финансового обеспечение которых являются средства, предоставляемые из областного бюджета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ab/>
              <w:t>2) авансовые платежи по контрактам (договорам), заключаемым исполнителями и соисполнителями в рамках исполнения муниципальных контрактов (договоров) указанных в подпункте 1) настоящего пункт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8. Утвердить объем межбюджетных трансфертов, получаемых из других бюджетов бюджетной системы Российской Федерации на 2026 год и на плановый период 2027 и 2028 годов согласно приложению 1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9. Установить, что остатки средств на начало текущего финансового года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ё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ё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ётном финансовом году в объё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. Утвердить объём бюджетных ассигнований муниципального дорожного фонда МО «Колпашевский район» на 2026 год и на плановый период 2027 и 2028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20022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– 4709,8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8 год – 4907,8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1. Утвердить источники финансирования дефицита бюджета МО «Колпашевский район» на 2026 год и на плановый период 2027 и 2028 годов согласно приложению 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2. Утвердить объём дотаций на выравнивание бюджетной обеспеченности поселений на 2026 год и на плановый период 2027 и 2028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63928,3 тыс. рублей, в том числе за счёт собственных доходов бюджета МО «Колпашевский район» в сумме 15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– 58784,4 тыс. рублей, в том числе за счёт собственных доходов бюджета МО «Колпашевский район» в сумме 15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3784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8 год – 58963,5 тыс. рублей, в том числе за счёт собственных доходов бюджета МО «Колпашевский район» в сумме 15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3963,5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Установить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</w:t>
            </w:r>
            <w:r>
              <w:rPr>
                <w:rFonts w:cs="Arial"/>
                <w:szCs w:val="24"/>
                <w:lang w:val="ru-RU" w:eastAsia="ru-RU"/>
              </w:rPr>
              <w:t>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</w:t>
            </w:r>
            <w:r>
              <w:rPr>
                <w:szCs w:val="24"/>
              </w:rPr>
              <w:t>в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4,8</w:t>
            </w:r>
            <w:r>
              <w:rPr>
                <w:szCs w:val="24"/>
              </w:rPr>
              <w:t xml:space="preserve">% и </w:t>
            </w:r>
            <w:r>
              <w:rPr>
                <w:szCs w:val="24"/>
                <w:lang w:val="ru-RU"/>
              </w:rPr>
              <w:t>5,2</w:t>
            </w:r>
            <w:r>
              <w:rPr>
                <w:szCs w:val="24"/>
              </w:rPr>
              <w:t>%, в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4,8</w:t>
            </w:r>
            <w:r>
              <w:rPr>
                <w:szCs w:val="24"/>
              </w:rPr>
              <w:t xml:space="preserve">% и </w:t>
            </w:r>
            <w:r>
              <w:rPr>
                <w:szCs w:val="24"/>
                <w:lang w:val="ru-RU"/>
              </w:rPr>
              <w:t>5,2</w:t>
            </w:r>
            <w:r>
              <w:rPr>
                <w:szCs w:val="24"/>
              </w:rPr>
              <w:t>%, в 202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4,8</w:t>
            </w:r>
            <w:r>
              <w:rPr>
                <w:szCs w:val="24"/>
              </w:rPr>
              <w:t xml:space="preserve"> % и </w:t>
            </w:r>
            <w:r>
              <w:rPr>
                <w:szCs w:val="24"/>
                <w:lang w:val="ru-RU"/>
              </w:rPr>
              <w:t>5,2</w:t>
            </w:r>
            <w:r>
              <w:rPr>
                <w:szCs w:val="24"/>
              </w:rPr>
              <w:t xml:space="preserve"> % </w:t>
            </w:r>
            <w:r>
              <w:rPr>
                <w:rFonts w:cs="Arial"/>
                <w:szCs w:val="24"/>
                <w:lang w:val="ru-RU" w:eastAsia="ru-RU"/>
              </w:rPr>
              <w:t>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Установить величину прогнозируемых доходов поселений, применяемых для расчёта дотаций на выравнивание бюджетной обеспеченности поселений Колпашевского района, на 2026 год в размере 343,0 рублей, на 2027 год в размере – 343,0 рублей, на 2028 год в размере 343,0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3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6 год и на плановый период 2027 и 2028 годов согласно приложению 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4. Утвердить ведомственную структуру расходов бюджета МО «Колпашевский район» на 2026 год и на плановый период 2027 и 2028 годов согласно приложению 4 к настоящему решению.</w:t>
            </w:r>
          </w:p>
          <w:p>
            <w:pPr>
              <w:pStyle w:val="22"/>
              <w:rPr>
                <w:rFonts w:cs="Arial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5. Определить, что </w:t>
            </w:r>
            <w:r>
              <w:rPr>
                <w:rFonts w:cs="Arial"/>
                <w:lang w:val="ru-RU" w:eastAsia="ru-RU"/>
              </w:rPr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u w:val="none"/>
                <w:lang w:val="ru-RU" w:eastAsia="ru-RU"/>
              </w:rPr>
              <w:t>бюджетной классификации</w: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end"/>
            </w:r>
            <w:r>
              <w:rPr>
                <w:rFonts w:cs="Arial"/>
                <w:lang w:val="ru-RU" w:eastAsia="ru-RU"/>
              </w:rPr>
              <w:t xml:space="preserve"> Российской Федерации в части, относящейся к </w:t>
            </w:r>
            <w:r>
              <w:rPr>
                <w:rFonts w:cs="Arial"/>
                <w:szCs w:val="24"/>
                <w:lang w:val="ru-RU" w:eastAsia="ru-RU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6. Утвердить объём межбюджетных трансфертов бюджетам поселений Колпашевского района из бюджета МО «Колпашевский район» на 2026 год и на плановый период 2027 и 2028 годов согласно приложению 5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7. Установить, что субсидии иным некоммерческим организациям, не являющимся государственными (муниципальными) учреждениями, предоставляются в случаях, предусмотренных приложением 6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8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случаях, предусмотренных приложением 7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9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6 г., для использования в 2026 году на те же цел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получение из областного бюджета дотации на поддержку мер по обеспечению сбалансированности бюджетов, сверх объёмов, утверждё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при этом может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ё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ё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7) перераспределение бюджетных ассигнований между главными распорядителями бюджетных средств в пределах объёма бюджетных ассигнований, утверждённых решением Думы Колпашевского района о бюджете МО «Колпашевский район» на 2026 год и на плановый период 2027 и 2028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8) перераспределение бюджетных ассигнований, в том числе в случае образования экономии, в рамках одной целевой статьи между группами и подгруппами видов расходов в пределах объё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программы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ё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 деятельности;</w:t>
            </w:r>
          </w:p>
          <w:p>
            <w:pPr>
              <w:pStyle w:val="22"/>
              <w:rPr>
                <w:rFonts w:cs="Arial"/>
                <w:szCs w:val="24"/>
                <w:shd w:fill="FFFFFF" w:val="clear"/>
                <w:lang w:val="ru-RU"/>
              </w:rPr>
            </w:pPr>
            <w:r>
              <w:rPr>
                <w:rFonts w:cs="Arial"/>
                <w:szCs w:val="24"/>
                <w:shd w:fill="FFFFFF" w:val="clear"/>
                <w:lang w:val="ru-RU"/>
              </w:rPr>
              <w:t>12) в случае поступления в бюджет МО «Колпашевский район»  дотаций из областного бюджета (заключения соглашения о предоставлении из областного бюджета бюджету МО «Колпашевский район»  дотаций) в течение текущего финансового года, а также в случае сокращения (возврата при отсутствии потребности) указанных средств, в течение текущего финансового года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6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6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по муниципальной программе «Обеспечение безопасности населения Колпашевского района»: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Обустройство проезжих частей, прилегающих к образовательным организациям, местам проведения культурно-массовых мероприятий оборудованием, дорожными знаками, разметкой согласно требованиям ГОСТ, организация практических занятий с учащимися младших классов» в сумме 365,0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здание условий для деятельности добровольных пожарных команд на территориях населенных пунктов, неприкрытых подразделениями пожарной охраны» в сумме 667,6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1921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10440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д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7112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1375,8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63,8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1. Установить предельный объём муниципального долга МО «Колпашевский район» на 2026 год и на плановый период 2027 и 2028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8 год -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2. Установить верхний предел муниципального внутреннего долга МО «Колпашевский район» по состоянию на 01.01.2027 в размере 0,0 тыс. рублей, в том числе верхний предел долга по муниципальным гарантиям в размере 0,0 тыс. рублей, на 01.01.2028 в размере 0,0 тыс. рублей, в том числе верхний предел долга по муниципальным гарантиям в размере 0,0 тыс. рублей, на 01.01.2029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3. Утвердить программу муниципальных внутренних заимствован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6 год и на плановый период 2027 и 2028 годов согласно приложению 8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4. Утвердить программу муниципальных гарант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6 год и на плановый период 2027 и 2028 годов согласно приложению 9 к настоящему решению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. Утвердить общий </w:t>
            </w:r>
            <w:r>
              <w:rPr>
                <w:szCs w:val="24"/>
                <w:lang w:val="ru-RU"/>
              </w:rPr>
              <w:t>объём</w:t>
            </w:r>
            <w:r>
              <w:rPr>
                <w:szCs w:val="24"/>
              </w:rPr>
              <w:t xml:space="preserve"> бюджетных ассигнований, направляемых на исполнение публичных нормативных обязательств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в размере </w:t>
            </w:r>
            <w:r>
              <w:rPr>
                <w:rFonts w:cs="Arial"/>
                <w:szCs w:val="24"/>
                <w:lang w:val="ru-RU" w:eastAsia="ru-RU"/>
              </w:rPr>
              <w:t xml:space="preserve">687,3 </w:t>
            </w:r>
            <w:r>
              <w:rPr>
                <w:szCs w:val="24"/>
              </w:rPr>
              <w:t>тыс. рублей, на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439,1</w:t>
            </w:r>
            <w:r>
              <w:rPr>
                <w:szCs w:val="24"/>
              </w:rPr>
              <w:t xml:space="preserve"> тыс. рублей и 202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444,9</w:t>
            </w:r>
            <w:r>
              <w:rPr>
                <w:szCs w:val="24"/>
              </w:rPr>
              <w:t xml:space="preserve"> тыс. рублей согласно приложению 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 xml:space="preserve">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6. Установить предельную величину резервного фонда Администрации Колпашевского района на 2026 год и на плановый период 2027 и 2028 годов в сумме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6 год – 3428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–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8 год –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7. Утвердить  перечень и объёмы финансирования муниципальных программ, реализуемых на территории МО «Колпашевский район» и финансируемых из бюджета МО «Колпашевский район» на 2026 год и на плановый период 2027 и 2028 годов согласно приложению 1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8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6 год и на плановый период 2027 и 2028 годов согласно приложению 12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9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6 год и на плановый период 2027 и 2028 годов согласно приложению 1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0. Утвердить на 2026 год и на плановый период 2027 и 2028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6,1 единиц, в том числе лиц, занимающих муниципальные должности, и муниципальных служащих – 84,0 единиц, технического персонала – 28,0 единицы (в том числе 5,0 единиц дежурных оперативных и 5,0 единиц помощников дежурных оперативных – Операторов-112 единой диспетчерской службы в отделе ГО ЧС и безопасности населения Администрации Колпашевского района), рабочих – 14,1 единиц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1. Главе Колпашевского района в трё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казённых учреждений, и распределение предельной штатной численности работников муниципальных автономных и бюджетных учреждений, финансируемых из бюджета МО «Колпашевский район», на 2026 год по каждому муниципальному учрежд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2. Главе Колпашевского района в трё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ёрдого топлива, обращения с твёрдыми коммунальными отходами в разрезе муниципальных учреждений, финансируемых из бюджета МО «Колпашевский район», на 2026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3. Настоящее решение вступает в силу с 1 января 2026 г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4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лава района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____________А.Б.Агеев                                            ____________</w:t>
            </w:r>
            <w:r>
              <w:rPr>
                <w:rFonts w:cs="Arial"/>
                <w:szCs w:val="24"/>
                <w:lang w:val="ru-RU"/>
              </w:rPr>
              <w:t xml:space="preserve"> О.Н.Дроженко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1:00Z</dcterms:created>
  <dc:creator>Yuri Dolgov</dc:creator>
  <dc:description/>
  <cp:keywords/>
  <dc:language>en-US</dc:language>
  <cp:lastModifiedBy>employee</cp:lastModifiedBy>
  <cp:lastPrinted>2023-11-24T11:06:00Z</cp:lastPrinted>
  <dcterms:modified xsi:type="dcterms:W3CDTF">2025-10-27T07:40:00Z</dcterms:modified>
  <cp:revision>53</cp:revision>
  <dc:subject/>
  <dc:title> 	</dc:title>
</cp:coreProperties>
</file>